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7" w:hanging="2977"/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nova místních komunikací ul. Větrná, Potoční, Družstevní v 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5-09-10T13:47:00Z</dcterms:modified>
  <cp:revision>70</cp:revision>
  <dc:subject/>
  <dc:title>KRYCÍ LIST NABÍDKY</dc:title>
</cp:coreProperties>
</file>